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 f�r 4 achsige Schnellzugwagen , etwa Schlaf oder Kurswag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(und auf vielfachen Wunsch) eine weit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Sound  4 achsiger Schnellzugwag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pers�nlich setze diesen Sound nur f�r einzeln eingestellte Wagen e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twa : Schlafwagen,Gep�ckwagen,Speisewagen,Sonderwagen,Kurswagen....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gen die im Zugverband mitlaufen aber die eigentliche Klangkulk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Zuges nicht zerst�re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richtiger Einreihung des Waggons sind diese sehr gut akustisch wahrnehmba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pers�nlich setze solch einen Wagen immer vor oder nach einem "Taste 5-Wagen" e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inem Wagen in dem man eine Innenansicht h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�re ich auch noch den vor mir und nach mir laufenden Wagen "akustisch" unterschiedlic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�nnt Ihr auch einen kompletten Zug mit diesem Sound laufen lass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hr wollt ....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VORHER BITTE SICHERN ODER UMBENENNEN EURER ALTEN DATEIEN NICHT VERGESSEN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r gar nichts an Euren .wag-Dateien �ndern wollt , ganz einfach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aggons die den Eintrag : "GenPassWagModern.sms" haben , ( viele der 4 achsigen haben d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n Sound haben sollen , folgen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chiv : "DZUG140.zip" entpack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halt meines Ordners  "SOUND" in den Haupt-Ordner "Sound" des MSTS kopier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von mir schon existierende Dateien einfach �berschreiben lass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halt meines Ordners  "SOUND" in den Haupt-Ordner "Sound" des MSTS kopier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von mir schon existierende Dateien einfach �berschreiben lass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 die "GenPassWagModern.sm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st der Name immer gleich , aber der Inhalt ist v�llig unterschiedli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, bitte aufpass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tte fr�her auch einige verschiedene "GenPassWagModern.sms" gehab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 dem Namen haben die nix gemeins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b ich die gerade nicht benutzten , einfach umbenannt in z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PassWagModern_001.s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nPassWagModern_002.sm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PassWagModern_003.sms"............usw.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etwas kompliziertere Vari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ur einige ausgesuchte Wagen den Sound bekommen sollen , folgen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chiv : "DZUG140.zip" entpack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halt meines Ordners  "SOUND" , ausser der "GenPassWagModern.s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Haupt-Ordner "Sound" des MSTS kopier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die entsprechende ".wag" Datei" mit Wordpad ( oder ein anderer Unicode-Editor ) �ffnen und die Ze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b.:  Sound ("GenPassWagModern.sms") , suchen und �ndern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("DZUG140.s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dann ungef�hr so aus :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(R�cklicht links 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s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light 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 (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deIn</w:t>
        <w:tab/>
        <w:t>( 0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deOut</w:t>
        <w:tab/>
        <w:t>(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cle</w:t>
        <w:tab/>
        <w:t>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s</w:t>
        <w:tab/>
        <w:t>(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e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ration 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ghtColour ( 80ff0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 ( -0.92 1.92 -13.0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zimuth ( -180 -180 -1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ition 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dius ( 0.3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"DZUG140.s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usw..------------------usw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! Nun k�nnt ihr die Schienen strapazieren bis die Soundkarte Rauchzeichen von sich gibt und die Boxen platzen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ige Tipps f�r Soundblaster Audigy 1 Besitzer (Bin selbst ein "Gesch�dig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che Sounds mal kommen und mal nicht , beim dr�cken der Tasten 2,3,4 oder 5 , oder Soundaussetzer nerven , probiert mal folgendes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WIN98 : In der Systemsteuerung/Multimedia/Weitere Eigenschaften/Lautsprecher , auf Quadrophonie-Lautsprecher (falls 4+1 oder 5.1 Soundsystem vorhanden) stellen . Bei Benutzung von Kopfh�rern oder Stereoboxen dann entsprechendes . Surround , EAX und 5.1 unterst�tzt der TS scheinbar mit der Audigy nicht korrek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WIN98 : In der Systemsteuerung/Multimedia/Weitere Eigenschaften/Audio/Leistung : empfehle ich die Einstellung "Basisbeschleunigung" . So erziele ich die besten Ergebnis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WIN XP gilt das gleiche : Den Regler f�r die Hardwarebeschleunigung auf  "Basisbeschleunigung"stell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ei Euch alles l�uft , braucht Ihr nat�rlich nix �ndern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Trainsimulator bei : Optionen/Sound , "Anzahl der Sounds" : auf HOCH stell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ound ist Freeware und darf privat verwendet werd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en zum privatem Zwecke sind gestatt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ffentlichungen durch Dritte ohne mein Wissen sind nicht erlaub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nbieten dieser Datei im Internet oder eine gewerblich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�rfen meiner ausdr�cklichen Zustimmu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�den an Hard oder Software �bernehme ich keine Haftu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erfolgt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ehrfach durchgecheckt und f�r O.K. befund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Dieser Sound nicht gef�llt , putzt Ihn einfach von der Platte und die Suppe ist gegess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viel Spass mit dem TS w�nscht Euch , Hib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Hibu@gmx.d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